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Лесного сельского поселения «О бюджете Лесного сельского поселения на 2022 год и плановый период 2023 и 2024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«    »  декабря 2021 года  № 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2 год и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оставление муниципальных гарантий на 2022 год и плановый период 2023 и 2024 годов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Бюджетный отдел 8 Похлебаева Елена Михайловна</cp:lastModifiedBy>
  <cp:lastPrinted>2020-12-25T14:10:00Z</cp:lastPrinted>
  <dcterms:modified xsi:type="dcterms:W3CDTF">2021-11-15T06:19:00Z</dcterms:modified>
  <cp:revision>95</cp:revision>
  <dc:subject/>
  <dc:title>ПРОГРАММА ГОСУДАРСТВЕННЫХ ВНУТРЕННИХ ЗАИМСТВОВАНИЙ</dc:title>
</cp:coreProperties>
</file>